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nie nr 3- Poprawa gospodarki ściekowej w Gminie Radomyśl Wielki- kanalizacja Dulcza Wielka</w:t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r uprawnień zawodowych, zakres uprawnień i data wystawienia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5.3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6:45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8-08-06T09:48:00Z</dcterms:modified>
  <cp:revision>4</cp:revision>
  <dc:subject/>
  <dc:title>Rozdział II SIWZ – Załącznik nr 3 do oferty</dc:title>
</cp:coreProperties>
</file>